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78823121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49973619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39502582"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21660520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